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lang w:val="en-US"/>
        </w:rPr>
        <w:t>HJKKKKKKKKKKH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3</Characters>
  <CharactersWithSpaces>1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58:00Z</dcterms:created>
  <dc:creator>Admin</dc:creator>
  <dc:description/>
  <dc:language>en-US</dc:language>
  <cp:lastModifiedBy/>
  <dcterms:modified xsi:type="dcterms:W3CDTF">2010-05-21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